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, gospodarstvo, gradovi Europe, europske integracije i organizacije- pisana provjera geografskih znanja i geografskih vješti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29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geografski smještaj i utjecaj geografskoga položaja na razvijenost Europe te opisuje utjecaj Europljana na druge dijelove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razlaže nastanak, razvoj i značenje Europske unije u Europi i svijetu te utjecaj institucija EU-a na pojedinca i drž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right="28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brojnost država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publike i monarh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datke o gustoći naseljenosti europskih država, prikazuje ih na slijepoj karti te izdvaja prostore najgušće i najrjeđe naseljenosti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u broja stanovnika Europe od 17. st. do današnjice s pomoću linijskoga dijagr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m odgovarajućih dijagrama obrazlaže strukture europskoga stanovništ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pće kretanje stanovništva Europe prema njegovim sastavnica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poređuje obilježja i na geografskoj karti pokazuje prostorni raspored hrvatskoga iseljeništ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zroke i posljedice neravnomjernoga gospodarskoga razvoja Europe te pokazuje na geografskoj karti prostore najveće razvijenosti i navodi važnije gospodarske djelatnos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ometno značenje Europe s posebnim osvrtom na uključenost  Hrvatske u mrežu paneuropskih prometnih korid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industrijalizacije na urbanizaciju i stvaranje urbanih reg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interesnih integracija na razini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najvažnije europske integracije (EU, EFTA, CEFTA, NATO) i navodi njihovo područje djelova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nastanak i proširenje Europske unije s pomoću tematske kar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značenje EU u Europi i svije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najvažnije institucije EU- a i njihova sjedišta te ih locira na geografskoj kar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utjecaj institucija i glavnih politika EU-a na pojedinca i držav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z pomoć političke karte Europe u atlasu pokazuje i imenuje države Europe i njihove glavne gradove. Imenuje i pokazuje na geografskoj karti Europe površinom najveću državu Europe. Navodi i pokazuje na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geografskoj karti Europe nekoliko primjera republika i monarhija. Pokazuje na geografskoj karti Europe prostore najgušće i najrjeđe naseljenosti. Opisuje uz pomoć učitelja kretanje broja stanovnika Europe s pomoću linijskoga dijagrama. 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pisuje uz pomoć učitelja države Europe prema demografskim i gospodarsk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ima koristeći se statističkim prilozima, tematskim kartama i odgovarajućim dijagramima. Uz pomoć učitelja opisuje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z pomoć učitelja važnost Hrvatske u prometnome povezivanju Europe s pomoću tematske karte (prometne).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lang w:val="hr-HR"/>
              </w:rPr>
              <w:t>Navodi uz pomoć učitelja gospodarsko značenje Sjevernoga mora, prepoznaje litoralizaciju Zapadne Europe te imenuje i na geografskoj karti pokazuje velika urbana središta Zapadne Europe.</w:t>
            </w:r>
            <w:r>
              <w:rPr>
                <w:lang w:val="hr-HR" w:eastAsia="hr-HR"/>
              </w:rPr>
              <w:t xml:space="preserve"> Imenuje važnije europske integracije i uz pomoć učitelja opisuje njihovo područje djelov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z pomoć učitelja opisuje proces širenja EU-a s pomoću tematske karte te navodi i pokazuje na geografskoj karti trenutačne članice EU-a, najvažnije institucije EU-a i njihova sjedišt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geografskoj karti Europe. Uspoređuje države prema površini. Razlikuje države prema obliku vladavine i političkome uređenju (republike i monarhije) pokazujući primjere na geografskoj karti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pisuje osnovna geološka, geomorfološka, hidrološka i klimatsko – vegetacijska obilježja Europe s pomoću geografske kar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Europe, tematskih karata i klimatski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ijagrama te njihov utjecaj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naseljenost i gospodarstvo.</w:t>
            </w:r>
            <w:r>
              <w:rPr>
                <w:rFonts w:eastAsia="Montserrat-Regular;Yu Gothic" w:cs="Montserrat-Regular;Yu Gothic" w:ascii="Montserrat-Regular;Yu Gothic" w:hAnsi="Montserrat-Regular;Yu Gothic"/>
                <w:color w:val="231F20"/>
                <w:sz w:val="16"/>
                <w:szCs w:val="16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promjenu broja stanovnika Europe s pomoću linijskoga dijagra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im obilježjima koristeći se statističkim prilozi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tematskim kartama i odgovarajućim dijagramima. Opisuje suvremena migracijska kretanja u Europi.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važnost Hrvatske u prometnome povezivanju Europe s pomoću tematske karte (prometne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gospodarsko značenje Sjevernoga mora, prepoznaje litoralizaciju Zapadne Europe te imenuje i na geografskoj karti pokazuje velika urbana središta Zapadne Europ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Imenuje važnije europske integracije i opisuje njihovo područje djelovanja. Opisuje proces širenja EU-a s pomoću tematske karte te navodi i pokazuje na geografskoj karti trenutačne članice EU-a, najvažnije institucije EU-a i njihova sjedišta. Opisuje važnost EU-a u svijetu i daje osobni primjer razumijevanja pojma „europski građanin“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slijepoj karti. Objašnjava osnovna geološka, geomorfološka, hidrološka i klimatsko-vegetacijska obilježja Europe s pomoću tematskih karata i klimatskih dijagrama te njihov utjecaj na naseljenost i 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bjašnjava promjenu broja stanovnika Europe s pomoću linijskoga dijagrama. Uspoređuje i objašnjava  demografska i gospodarska obilježja država Europe koristeći se statistič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rilozima, tematskim kartama i odgovarajućim dijagramima. Objašnjava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bjašnjava važnost Hrvatske u prometnome povezivanju Europe s pomoću tematske karte (prometne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gospodarsko značenje Sjevernoga mora, prepoznaje litoralizaciju Zapadne Europe te imenuje i na geografskoj karti pokazuje velika urbana središta Zapadne Europ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bjašnjava na primjerima europskih integracija važnost integriranja na temelju zajedničkih interesa te važnost tolerancije različitosti. Obrazlaže značaj Europske unije u svijetu te analizira utjecaj institucija Europske unije za pojedinca i držav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Analizira promjenu broja stanovnika Europe s pomoću linijskoga dijagrama. Uspoređuje i analizira demograf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i gospodarska obilježja država Europe  koristeći se statističkim prilozima, tematskim kartama i odgovarajućim dijagramima.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val="de-DE" w:eastAsia="hr-HR"/>
              </w:rPr>
              <w:t>Analizira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hr-HR"/>
              </w:rPr>
              <w:t xml:space="preserve"> Analizira važnost Hrvatske u prometnome povezivanju Europe s pomoću tematske karte (prometne).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alizira gospodarsko značenje Sjevernoga mora, prepoznaje litoralizaciju Zapadne Europe te imenuje i na geografskoj karti pokazuje velika urbana središta Zapadne Europe.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primjere integriranja u Europi i analizira njihovo područje djelovanja. Objašnjava važnost suradnje uz toleranciju različitosti europskih naroda i držav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kuplja statističke podatke o EU-u, analizira ih i uspoređuje s podatcima o vodećim državama svijeta te objašnjava važnost EU- a u svjetskom gospodarstv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geografskih vješti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 (sumativno vrednovanje)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s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Građanski odgoj i obrazovanj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Ističe važnost demokracije u političkim sustavima za dobrobi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oo B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Analizira ustrojstvo vlasti u Republici Hrvatskoj. (Povezuje i uspoređuje svoj položaj građanina Republike Hrvatske i građanina Europske unij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 i ured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iješi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, toč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, država, republika, monarhija, broj stanovnika, gustoća naseljenosti, prirodna promjena, populacijska politika, demografsko starenje, gospodarski sastav, iseljavanje u Novi svijet, valovi iseljavanja, dijaspora, useljavanja u Europu, gospodarski razvoj, sektori djelatnosti, tercijarizacija, promet, paneuropski koridori, pokazatelji gospodarske razvijenosti, litoralizacija, polarizacija, europska periferija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banizacija,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 xml:space="preserve">stupanj urbanizacije, </w:t>
            </w:r>
            <w:r>
              <w:rPr>
                <w:rStyle w:val="A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 xml:space="preserve">konurbacija, gradska regija, globalni gradovi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e organizacije (CEFTA, EFTA, OECD), političke i vojne organizacije (Vijeće Europe, NATO), Beneluks, Europska zajednica za ugljen i čelik, Europska ekonomska zajednica, Europska zajednica, Europska unija, upravljanje E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geografskih vještina</w:t>
            </w:r>
          </w:p>
        </w:tc>
      </w:tr>
      <w:tr>
        <w:trPr>
          <w:trHeight w:val="18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pisanoj provjeri geografskih znanja/geografskih vješti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kup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e provjer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HUKIV+Wingdings3">
    <w:altName w:val="Microsoft JhengHei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Montserrat-Regular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21">
    <w:name w:val="A2+1"/>
    <w:qFormat/>
    <w:rPr>
      <w:rFonts w:ascii="WHUKIV+Wingdings3;Microsoft JhengHei" w:hAnsi="WHUKIV+Wingdings3;Microsoft JhengHei" w:eastAsia="WHUKIV+Wingdings3;Microsoft JhengHei" w:cs="WHUKIV+Wingdings3;Microsoft JhengHei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8:00Z</dcterms:created>
  <dc:creator>Jasna</dc:creator>
  <dc:description/>
  <cp:keywords/>
  <dc:language>en-US</dc:language>
  <cp:lastModifiedBy>Vinko Balaško</cp:lastModifiedBy>
  <dcterms:modified xsi:type="dcterms:W3CDTF">2021-04-21T21:25:00Z</dcterms:modified>
  <cp:revision>5</cp:revision>
  <dc:subject/>
  <dc:title/>
</cp:coreProperties>
</file>